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>
          <w:trHeight w:val="2977" w:hRule="atLeast"/>
        </w:trPr>
        <w:tc>
          <w:tcPr>
            <w:tcW w:w="481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eastAsia="Arial"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</w:t>
      </w:r>
    </w:p>
    <w:p>
      <w:pPr>
        <w:pStyle w:val="Heading1"/>
        <w:ind w:left="-993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Heading1"/>
        <w:ind w:left="-993" w:hanging="0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 xml:space="preserve">  </w:t>
      </w:r>
      <w:r>
        <w:rPr>
          <w:rFonts w:cs="Times New Roman" w:ascii="Times New Roman" w:hAnsi="Times New Roman"/>
          <w:sz w:val="52"/>
          <w:szCs w:val="52"/>
        </w:rPr>
        <w:t>ТЕХНИЧЕСКИЙ РЕГЛАМЕНТ ПРОВЕДЕНИЯ</w:t>
      </w:r>
    </w:p>
    <w:p>
      <w:pPr>
        <w:pStyle w:val="Normal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</w:r>
    </w:p>
    <w:p>
      <w:pPr>
        <w:pStyle w:val="Heading2"/>
        <w:ind w:left="-993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Открытого татами Фонда развития и поддержки Кубанского спорта</w:t>
      </w:r>
    </w:p>
    <w:p>
      <w:pPr>
        <w:pStyle w:val="Heading2"/>
        <w:ind w:left="-993"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реди детей по кумитэ в личном зачете.</w:t>
      </w:r>
    </w:p>
    <w:p>
      <w:pPr>
        <w:pStyle w:val="Normal"/>
        <w:rPr>
          <w:rFonts w:ascii="Times New Roman" w:hAnsi="Times New Roman" w:cs="Arial"/>
          <w:sz w:val="28"/>
          <w:szCs w:val="24"/>
        </w:rPr>
      </w:pPr>
      <w:r>
        <w:rPr>
          <w:rFonts w:cs="Arial" w:ascii="Times New Roman" w:hAnsi="Times New Roman"/>
          <w:sz w:val="28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ind w:left="-567" w:firstLine="567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ий кра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201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spacing w:lineRule="auto" w:line="240" w:before="0" w:after="0"/>
        <w:ind w:left="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240" w:before="0" w:after="0"/>
        <w:ind w:left="0"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Место и сроки проведения мероприятия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крытый татами состоится 15-18 мая 201</w:t>
      </w:r>
      <w:r>
        <w:rPr>
          <w:rFonts w:cs="Times New Roman" w:ascii="Times New Roman" w:hAnsi="Times New Roman"/>
          <w:color w:val="000000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 xml:space="preserve"> г. по адресу: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аснодарский край, г. СОЧИ, ПОС. ЛОО, ул. Декабристов, 78 "Б", комплекс "Аквалоо".</w:t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торы и проводящие организации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е организовано  Краснодарским региональным благотворительным фондом «Развития и поддержки Кубанского спорта» (ФРПКС). 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посредственное проведение возлагается на главную судейскую коллегию (ГСК). 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ционный комитет: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, главный судья –  Попов Александр Геннадьевич (г. Краснодар) 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секретарь –  Видюлина Оксана Алексеевна         (г. Краснодар) </w:t>
      </w:r>
      <w:r>
        <w:rPr>
          <w:rFonts w:cs="Times New Roman" w:ascii="Times New Roman" w:hAnsi="Times New Roman"/>
          <w:sz w:val="28"/>
          <w:szCs w:val="28"/>
          <w:lang w:val="en-US"/>
        </w:rPr>
        <w:t>krok</w:t>
      </w:r>
      <w:r>
        <w:rPr>
          <w:rFonts w:cs="Times New Roman" w:ascii="Times New Roman" w:hAnsi="Times New Roman"/>
          <w:sz w:val="28"/>
          <w:szCs w:val="28"/>
        </w:rPr>
        <w:t>93</w:t>
      </w:r>
      <w:r>
        <w:rPr>
          <w:rFonts w:cs="Times New Roman" w:ascii="Times New Roman" w:hAnsi="Times New Roman"/>
          <w:sz w:val="28"/>
          <w:szCs w:val="28"/>
          <w:lang w:val="en-US"/>
        </w:rPr>
        <w:t>karat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рес оргкомитет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500</w:t>
      </w:r>
      <w:r>
        <w:rPr>
          <w:rFonts w:cs="Times New Roman" w:ascii="Times New Roman" w:hAnsi="Times New Roman"/>
          <w:sz w:val="28"/>
          <w:szCs w:val="28"/>
        </w:rPr>
        <w:t>47 г. Краснодар, ул. 3-я линия, 45.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krok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ffice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ind w:right="283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Требования к участникам и условия их допуска</w:t>
      </w:r>
    </w:p>
    <w:p>
      <w:pPr>
        <w:pStyle w:val="Normal"/>
        <w:ind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Условия, определяющие допуск организаций и спортсменов :</w:t>
      </w:r>
    </w:p>
    <w:p>
      <w:pPr>
        <w:pStyle w:val="Normal"/>
        <w:ind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1. К участию допускаются спортсмены субъектов РФ. </w:t>
      </w:r>
    </w:p>
    <w:p>
      <w:pPr>
        <w:pStyle w:val="Normal"/>
        <w:ind w:left="-142" w:hanging="0"/>
        <w:jc w:val="both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мандатную комиссию представитель команды обязан предоставить заявку, заверенную печатью командирующей организации, за подписью полномочного представителя организации в регионе, допуском врача на каждого спортсмена (Приложение 2)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ртсмены на мандатной комиссии обязаны предъявить: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идетельство о рождении 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из школы с фотографией. Печать на фотографии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right="28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спортивную и стилевую квалификацию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right="28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ис обязательного медицинского страхования (оригинал)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говор страхования от несчастного случая, действительный на момент проведения мероприятия (оригинал);</w:t>
      </w:r>
    </w:p>
    <w:p>
      <w:pPr>
        <w:pStyle w:val="2"/>
        <w:numPr>
          <w:ilvl w:val="0"/>
          <w:numId w:val="3"/>
        </w:numPr>
        <w:spacing w:lineRule="auto" w:line="240" w:before="0" w:after="0"/>
        <w:ind w:left="0"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исьменное разрешение на участие от родителей, заверенное руководителем команды (Приложение 4);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пуск врача,  должным образом оформленный в заявке команды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3. Каждый участник, должен иметь: 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белое доги и пояс, соответствующий квалификации спортсмена-участника, при этом разрешаются нашивки и эмблемы в соответствии с правилами кёкусинкан;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дивидуальную раковину на пах для мальчиков, для девочек по желанию;</w:t>
      </w:r>
    </w:p>
    <w:p>
      <w:pPr>
        <w:pStyle w:val="Style14"/>
        <w:tabs>
          <w:tab w:val="clear" w:pos="720"/>
          <w:tab w:val="left" w:pos="360" w:leader="none"/>
        </w:tabs>
        <w:spacing w:before="0" w:after="0"/>
        <w:ind w:right="283" w:firstLine="567"/>
        <w:jc w:val="both"/>
        <w:rPr/>
      </w:pPr>
      <w:r>
        <w:rPr>
          <w:sz w:val="28"/>
          <w:szCs w:val="28"/>
        </w:rPr>
        <w:t>- нагрудник установленного образца – для девочек;</w:t>
      </w:r>
    </w:p>
    <w:p>
      <w:pPr>
        <w:pStyle w:val="Style14"/>
        <w:tabs>
          <w:tab w:val="clear" w:pos="720"/>
          <w:tab w:val="left" w:pos="360" w:leader="none"/>
        </w:tabs>
        <w:spacing w:before="0" w:after="0"/>
        <w:ind w:right="283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текторы на голень и подъем стопы – обязательны для всех категорий; 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ладки на руки – обязательны для всех категорий;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шлем – обязателен для всех категорий;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cs="Times New Roman" w:ascii="Times New Roman" w:hAnsi="Times New Roman"/>
          <w:sz w:val="28"/>
          <w:szCs w:val="28"/>
        </w:rPr>
        <w:t>- капа (протектор ротовой полости) – по желанию, кроме случая, когда спортсмен носит брекеты.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ленники, налокотники – по желанию.</w:t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мечание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цам разрешается использовать протектор на грудь следующего образца: верхняя граница протектора – на уровне вторых ребер, нижняя граница протектора – не ниже края реберных дуг, боковые границы протектора – по передним подмышечным линиям; жесткий протектор должен защищать как минимум груди; протектор не должен иметь открытых пластиковых элементов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использовать протекторы на голень и подъем стопы в виде эластичного чулка белого цвета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использовать наколенники и налокотники в виде эластичного чулка белого цвета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ешается использовать накладки белого цвета в виде чулка с обрезанными пальцами с использованием уплотнителя толщиной не более 1 см. Использование пластиковых щитков, вставок запрещено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ри нарушении любого из вышеперечисленных пунктов спортсмен не будет допущен к участию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right="283" w:firstLine="567"/>
        <w:jc w:val="both"/>
        <w:rPr>
          <w:rFonts w:ascii="Times New Roman" w:hAnsi="Times New Roman" w:eastAsia="MS Mincho;ＭＳ 明朝" w:cs="Times New Roman"/>
          <w:b/>
          <w:b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  <w:lang w:eastAsia="ja-JP"/>
        </w:rPr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Состав участников и численный состав команды: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Состав команды субъекта РФ: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фициальный представитель команды (руководитель или тренер)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портсмены 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рач команды (если таковой имеется);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судьи (по вызову оргкомитета), имеющие индивидуальную судейскую форму (белая рубашка с коротким рукавом, бабочка, черные брюки и индивидуальный свисток). На мандатной комиссии судьи должны предъявить документ, подтверждающий их судейскую квалификацию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Страхование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1. Каждый участник обязан предоставить оригинал договора о страховании от несчастного случая, действительный на дни проведения мероприятия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рограмма мероприятия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Открытый татами проводится в следующих возрастных, весовых и квалификационных категориях: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дгруппа А</w:t>
      </w:r>
      <w:r>
        <w:rPr>
          <w:rFonts w:cs="Times New Roman" w:ascii="Times New Roman" w:hAnsi="Times New Roman"/>
          <w:sz w:val="28"/>
          <w:szCs w:val="28"/>
        </w:rPr>
        <w:t xml:space="preserve"> (Спортсмены имеющие квалификацию не ниже 6 кю, а также, спортсмены более низкой квалификации, ставшие призёрами других соревнований не ниже уровня субъекта РФ)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6804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мальч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8-9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4"/>
              </w:rPr>
              <w:t>вес до 25 кг., до 30 кг., до 35 кг., до 40 кг., свыше 40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 xml:space="preserve">мальчики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0-11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Cs w:val="24"/>
              </w:rPr>
              <w:t>вес до 30 кг., до 35 кг., до 40 кг., до 45 кг., свыше 45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 xml:space="preserve">девочки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8-9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25 кг., до 30 кг., до 35 кг., свыше 35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>
                <w:rFonts w:cs="Arial"/>
                <w:b/>
                <w:szCs w:val="24"/>
              </w:rPr>
              <w:t xml:space="preserve">девочки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0-11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30 кг., до 35 кг., до 40 кг., свыше 40 кг.</w:t>
            </w:r>
          </w:p>
        </w:tc>
      </w:tr>
    </w:tbl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Подгруппа Б</w:t>
      </w:r>
      <w:r>
        <w:rPr>
          <w:rFonts w:cs="Times New Roman" w:ascii="Times New Roman" w:hAnsi="Times New Roman"/>
          <w:sz w:val="28"/>
          <w:szCs w:val="28"/>
        </w:rPr>
        <w:t xml:space="preserve"> (Спортсмены имеющие квалификацию до 7 кю включительно, не являющиеся призёрами других соревнований уровня субъекта РФ и выше.)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632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60"/>
        <w:gridCol w:w="6804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мальч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6-7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25 кг., до 30 кг., до 35 кг., свыше 35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мальчики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8-9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25 кг., до 30 кг., до 35 кг., до 40 кг., свыше 40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мальчики  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0-11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30 кг., до 35 кг., до 40 кг., до 45 кг., свыше 45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девочки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девочки 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6-7 лет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8-9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25 кг., до 30 кг., до 35 кг., свыше 35 кг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25 кг., до 30 кг., до 35 кг., свыше 35 кг.</w:t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девочки 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10-11 лет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вес до 30 кг., до 35 кг., до 40 кг., свыше 40 кг.</w:t>
            </w:r>
          </w:p>
        </w:tc>
      </w:tr>
    </w:tbl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85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ы оставляют за собой право изменить весовые категории после проведения мандатной комиссии, если в категории заявлено менее 6 участников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4.2. Расписание мероприятия:</w:t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62" w:leader="none"/>
        </w:tabs>
        <w:spacing w:lineRule="auto" w:line="276" w:before="0" w:after="200"/>
        <w:ind w:left="720" w:hanging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 ма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:00-18:00 – заезд и размещение команд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:00-19:00 – регистрация участников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:00-20:00 – судейский семинар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0" w:after="200"/>
        <w:ind w:left="720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6 ма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9:00 – начало отборочных поединков;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:00-18:00 – совещание оргкомитета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0" w:after="20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7 ма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:00 – торжественное открытие турнира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:30-14:30  -  финальные поединк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:00 – награждение победителей и призёров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0" w:after="200"/>
        <w:ind w:left="72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8 мая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нь отъезда команд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2"/>
        <w:ind w:right="283"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5. Регламент поединков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Предварительные бои- 2 мин.- обязательное решение судей. 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финальные, финальные бои - 2 мин.</w:t>
      </w:r>
      <w:r>
        <w:rPr>
          <w:rFonts w:cs="Times New Roman" w:ascii="Times New Roman" w:hAnsi="Times New Roman"/>
          <w:color w:val="000000"/>
          <w:sz w:val="28"/>
          <w:szCs w:val="28"/>
        </w:rPr>
        <w:t>+1</w:t>
      </w:r>
      <w:r>
        <w:rPr>
          <w:rFonts w:cs="Times New Roman" w:ascii="Times New Roman" w:hAnsi="Times New Roman"/>
          <w:sz w:val="28"/>
          <w:szCs w:val="28"/>
        </w:rPr>
        <w:t xml:space="preserve"> мин.- взвешивание (разница в весе - 2,5 кг), если вес бойцов равный, дается дополнительно 1 минута поединка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и неявке спортсмена на татами после объявления его фамилии в течение 30 секунд спортсмену засчитывается поражение.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Условия подведения итогов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1. Открытый татами проводится по системе с выбыванием после одного поражения. 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Награждение</w:t>
      </w:r>
    </w:p>
    <w:p>
      <w:pPr>
        <w:pStyle w:val="Normal"/>
        <w:ind w:right="283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1.Победители и призеры награждаются медалями, дипломами и кубками соответствующих степеней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2. Дополнительно могут устанавливаться призы спонсорами и другими организациями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Финансовые условия участ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финансовые расходы по проведению и формированию призового фонда турнира возлагаются на: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ий региональный благотворительный фонд «Развития и поддержки Кубанского спорта» (ФРПКС) - финансирует турнир за счет внебюджетных средств и средств благотворителей, аккумулируемых на счете  ФРПКС. Средства расходуются на формирование призового фонда, рекламу и представительские расходы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зд, проживание, питание участников - за счет командирующих организаций;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товый взнос с членов Федерации кёкусин-кан каратэ-до – 1000р. С членов других федераций, участников АКР – 2000р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 Размещение участник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частники и члены команд размещаются на территории комплекса «Аквалоо»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276" w:before="0" w:after="200"/>
        <w:ind w:left="218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-х, 4-х местное размещение + питание (шведский стол) – 1700р. с одного человека в сутк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у сумму входит проживание, питание и пользование спортивными сооружениям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 услуги комплекс «Аквалоо» предоставляет всем желающим по действующим тарифам.</w:t>
      </w:r>
    </w:p>
    <w:p>
      <w:pPr>
        <w:pStyle w:val="Normal"/>
        <w:ind w:right="283"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ind w:right="283"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ind w:right="283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 Заявки на участие:</w:t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1. Предварительные заявки  на участие направлять по адресу: 350047, г. Краснодар, ул. 3-я линия, 45,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o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offic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е позднее  05 мая 2015 г. (Приложение 2) Справки по тел. +7 961-50-92-053; </w:t>
      </w:r>
      <w:r>
        <w:rPr>
          <w:rFonts w:cs="Times New Roman" w:ascii="Times New Roman" w:hAnsi="Times New Roman"/>
          <w:color w:val="000000"/>
          <w:sz w:val="28"/>
          <w:szCs w:val="28"/>
        </w:rPr>
        <w:t>+7</w:t>
      </w:r>
      <w:r>
        <w:rPr>
          <w:rFonts w:cs="Times New Roman" w:ascii="Times New Roman" w:hAnsi="Times New Roman"/>
          <w:sz w:val="28"/>
          <w:szCs w:val="28"/>
        </w:rPr>
        <w:t>(861) 9442112.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и  на размещение направлять по тел. +7(961)5092053,  Видюлина Оксана Алексеевна, либо по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ro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93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arat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3)</w:t>
      </w:r>
    </w:p>
    <w:p>
      <w:pPr>
        <w:pStyle w:val="Normal"/>
        <w:ind w:lef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тензии команд,  не подавших своевременно заявки на участие и проживание не принимаются.</w:t>
      </w:r>
    </w:p>
    <w:p>
      <w:pPr>
        <w:pStyle w:val="Normal"/>
        <w:ind w:right="283" w:firstLine="567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ind w:left="-142" w:hanging="0"/>
        <w:jc w:val="both"/>
        <w:rPr>
          <w:rFonts w:ascii="Times New Roman" w:hAnsi="Times New Roman" w:eastAsia="MS Mincho;ＭＳ 明朝" w:cs="Times New Roman"/>
          <w:sz w:val="28"/>
          <w:szCs w:val="28"/>
          <w:lang w:eastAsia="ja-JP"/>
        </w:rPr>
      </w:pPr>
      <w:r>
        <w:rPr>
          <w:rFonts w:eastAsia="MS Mincho;ＭＳ 明朝" w:cs="Times New Roman" w:ascii="Times New Roman" w:hAnsi="Times New Roman"/>
          <w:sz w:val="28"/>
          <w:szCs w:val="28"/>
          <w:lang w:eastAsia="ja-JP"/>
        </w:rPr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НИМАНИЕ!!! Подтвердите получение вашей заявки на участие звонком в Оргкомитет соревнований!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4. Оригинал заявки, вместе с иными указанными документами, предоставляется официальным представителем команды в мандатную комиссию. 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нимание!!! Подпись и печать врача на заявке действительна в течение 10 дней!</w:t>
      </w:r>
    </w:p>
    <w:p>
      <w:pPr>
        <w:pStyle w:val="Normal"/>
        <w:ind w:right="283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5. Несвоевременно поданные или неправильно оформленные заявки не принимаются.</w:t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283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 xml:space="preserve">Настоящий Регламент не является официальным вызовом на мероприятие. Не служит основанием для оформления командировочных путевок.  </w:t>
      </w:r>
    </w:p>
    <w:p>
      <w:pPr>
        <w:pStyle w:val="Normal"/>
        <w:ind w:left="-142" w:hanging="0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4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rFonts w:ascii="Times New Roman" w:hAnsi="Times New Roman" w:cs="Times New Roman"/>
      <w:b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Обычный (веб)"/>
    <w:basedOn w:val="Normal"/>
    <w:qFormat/>
    <w:pPr>
      <w:spacing w:before="100" w:after="100"/>
    </w:pPr>
    <w:rPr>
      <w:rFonts w:ascii="Times New Roman" w:hAnsi="Times New Roman" w:eastAsia="MS Mincho;ＭＳ 明朝" w:cs="Times New Roman"/>
      <w:szCs w:val="24"/>
      <w:lang w:eastAsia="ja-JP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MS Mincho;ＭＳ 明朝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ok93karate@mail.ru" TargetMode="External"/><Relationship Id="rId3" Type="http://schemas.openxmlformats.org/officeDocument/2006/relationships/hyperlink" Target="mailto:krok93karate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4T12:55:00Z</dcterms:created>
  <dc:creator>Саша</dc:creator>
  <dc:description/>
  <cp:keywords/>
  <dc:language>en-US</dc:language>
  <cp:lastModifiedBy>Гена</cp:lastModifiedBy>
  <cp:lastPrinted>2008-02-06T09:51:00Z</cp:lastPrinted>
  <dcterms:modified xsi:type="dcterms:W3CDTF">2015-04-01T07:50:00Z</dcterms:modified>
  <cp:revision>4</cp:revision>
  <dc:subject/>
  <dc:title>ПОЛОЖЕНИЕ</dc:title>
</cp:coreProperties>
</file>