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977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 w:val="52"/>
          <w:szCs w:val="52"/>
        </w:rPr>
        <w:t xml:space="preserve">  </w:t>
      </w:r>
      <w:r>
        <w:rPr>
          <w:rFonts w:cs="Times New Roman" w:ascii="Times New Roman" w:hAnsi="Times New Roman"/>
          <w:sz w:val="52"/>
          <w:szCs w:val="52"/>
        </w:rPr>
        <w:t>ТЕХНИЧЕСКИЙ РЕГЛАМЕНТ ПРОВЕДЕНИЯ</w:t>
      </w:r>
    </w:p>
    <w:p>
      <w:pPr>
        <w:pStyle w:val="Heading2"/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ого Первенства и Чемпионата Краснодарского края</w:t>
      </w:r>
    </w:p>
    <w:p>
      <w:pPr>
        <w:pStyle w:val="Heading2"/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sz w:val="32"/>
          <w:szCs w:val="32"/>
        </w:rPr>
        <w:t>по КИОКУСИНКАЙ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u w:val="single"/>
        </w:rPr>
        <w:t>(код вида спорта 1730001411Я,  дисциплина Кёкусинкан)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юношей, девушек,  юниоров,  юниорок, мужчин и женщин по кумитэ в личном зачете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567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и сроки проведения соревнований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ревнования проходят 15-18 мая 201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 по адресу: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, г. СОЧИ, ПОС. ЛОО, ул. Декабристов, 78 "Б", комплекс "Аквалоо"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торы и проводящие организации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урнир организован министерством по физической культуре и спорту Краснодарского края, Краснодарской общественной организацией «Киокусинкай Кубани», Краснодарским региональным благотворительным фондом «Развития и поддержки Кубанского спорта» (ФРПКС), Краснодарской региональной организацией кёкусин-кан (КРОК)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епосредственное проведение соревнований возлагается на главную судейскую коллегию (ГСК).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комитет: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, главный судья соревнований –  Попов Александр Геннадьевич (г. Краснодар)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соревнований –  Видюлина Оксана Алексеевна         (г. Краснодар) </w:t>
      </w:r>
      <w:r>
        <w:rPr>
          <w:rFonts w:cs="Times New Roman" w:ascii="Times New Roman" w:hAnsi="Times New Roman"/>
          <w:sz w:val="28"/>
          <w:szCs w:val="28"/>
          <w:lang w:val="en-US"/>
        </w:rPr>
        <w:t>krok</w:t>
      </w:r>
      <w:r>
        <w:rPr>
          <w:rFonts w:cs="Times New Roman" w:ascii="Times New Roman" w:hAnsi="Times New Roman"/>
          <w:sz w:val="28"/>
          <w:szCs w:val="28"/>
        </w:rPr>
        <w:t>93</w:t>
      </w:r>
      <w:r>
        <w:rPr>
          <w:rFonts w:cs="Times New Roman" w:ascii="Times New Roman" w:hAnsi="Times New Roman"/>
          <w:sz w:val="28"/>
          <w:szCs w:val="28"/>
          <w:lang w:val="en-US"/>
        </w:rPr>
        <w:t>karat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оргкомит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00</w:t>
      </w:r>
      <w:r>
        <w:rPr>
          <w:rFonts w:cs="Times New Roman" w:ascii="Times New Roman" w:hAnsi="Times New Roman"/>
          <w:sz w:val="28"/>
          <w:szCs w:val="28"/>
        </w:rPr>
        <w:t>47 г. Краснодар, ул. 3-я линия, 45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ro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right="283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участникам соревнований и условия их допуска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ловия, определяющие допуск организаций и спортсменов к соревнованиям: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1. К соревнованиям допускаются спортсмены сборных команд субъектов РФ. </w:t>
      </w:r>
    </w:p>
    <w:p>
      <w:pPr>
        <w:pStyle w:val="Normal"/>
        <w:ind w:left="-142"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ндатную комиссию представитель команды обязан предоставить заявку, утвержденную органом управления физической культуры и спорта субъекта РФ, заверенную печатью командирующей организации, за подписью полномочного представителя организации в регионе, печатью лечебно-физкультурного диспансера, допуском врача на каждого спортсмена (Приложение 1)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сборных команд на мандатной комиссии обязаны предъявить: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ражданский паспорт или свидетельство о рождении (для несовершеннолетних участников)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участников юношеских соревнований, предоставивших свидетельство о рождении, обязательна справка из школы с фотографией. Печать на фотографии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портивную и стилевую квалификацию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с обязательного медицинского страхования (оригинал)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страхования от несчастного случая, действительный на момент соревнований (оригинал)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разрешение на участие от родителей для несовершеннолетних спортсменов  или личная расписка от спортсменов старше 18 лет, заверенные руководителем команды (Приложение 4)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 врача к участию в соревнованиях, должным образом оформленный в заявке команды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Каждый участник, допущенный к соревнованиям должен иметь: 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лое доги и пояс, соответствующий квалификации спортсмена-участника, при этом разрешаются нашивки и эмблемы в соответствии с правилами кёкусинкан;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ую раковину на пах для юношей, юниоров и мужчин, для девушек, юниорок и женщин – по желанию;</w:t>
      </w:r>
    </w:p>
    <w:p>
      <w:pPr>
        <w:pStyle w:val="Style14"/>
        <w:tabs>
          <w:tab w:val="clear" w:pos="720"/>
          <w:tab w:val="left" w:pos="360" w:leader="none"/>
        </w:tabs>
        <w:spacing w:before="0" w:after="0"/>
        <w:ind w:right="283" w:firstLine="567"/>
        <w:jc w:val="both"/>
        <w:rPr/>
      </w:pPr>
      <w:r>
        <w:rPr>
          <w:sz w:val="28"/>
          <w:szCs w:val="28"/>
        </w:rPr>
        <w:t>- нагрудник установленного образца – для девушек, юниорок и женщин;</w:t>
      </w:r>
    </w:p>
    <w:p>
      <w:pPr>
        <w:pStyle w:val="Style14"/>
        <w:tabs>
          <w:tab w:val="clear" w:pos="720"/>
          <w:tab w:val="left" w:pos="360" w:leader="none"/>
        </w:tabs>
        <w:spacing w:before="0" w:after="0"/>
        <w:ind w:right="283" w:firstLine="567"/>
        <w:jc w:val="both"/>
        <w:rPr/>
      </w:pPr>
      <w:r>
        <w:rPr>
          <w:sz w:val="28"/>
          <w:szCs w:val="28"/>
        </w:rPr>
        <w:t xml:space="preserve">- протекторы на голень и подъем стопы – обязательны для всех категорий младше 18 лет; 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ладки на руки – обязательны для всех категорий, младше 18 лет;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лем – обязателен для всех категорий, младше 18 лет;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>- капа (протектор ротовой полости) – по желанию, кроме случая, когда спортсмен носит брекеты.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ленники, налокотники – по желанию для категорий младше 18 лет.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цам разрешается использовать протектор на грудь следующего образца: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жесткий протектор должен защищать как минимум груди; протектор не должен иметь открытых пластиковых элементов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протекторы на голень и подъем стопы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наколенники и налокотники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накладки белого цвета в виде чулка с обрезанными пальцами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нарушении любого из вышеперечисленных пунктов спортсмен не будет допущен к соревнованиям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став участников и численный состав команды: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Состав сборной команды субъекта РФ: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представитель команды (руководитель или тренер)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смены 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команды (если таковой имеется)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дьи (по вызову оргкомитета соревнований), имеющие индивидуальную судейскую форму (белая рубашка с коротким рукавом, бабочка, черные брюки и индивидуальный свисток). На мандатной комиссии судьи должны предъявить документ, подтверждающий их судейскую квалификацию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Страхование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Каждый участник соревнований обязан предоставить оригинал договора о страховании от несчастного случая, действительный на дни проведения турнира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рамма соревнований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оревнования проводятся в следующих возрастных, весовых и квалификационных категориях: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дгруппа А</w:t>
      </w:r>
      <w:r>
        <w:rPr>
          <w:rFonts w:cs="Times New Roman" w:ascii="Times New Roman" w:hAnsi="Times New Roman"/>
          <w:sz w:val="28"/>
          <w:szCs w:val="28"/>
        </w:rPr>
        <w:t xml:space="preserve"> (Спортсмены имеющие квалификацию не ниже 6 кю, а также, спортсмены более низкой квалификации, ставшие призёрами других соревнований не ниже уровня субъекта РФ)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6804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Юноши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 xml:space="preserve">Девушки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2-13 лет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2-13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40 кг., до 45 кг., до 50 кг., до 55 кг., свыше 55 кг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45 кг., до 50 кг., свыше 50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 xml:space="preserve">Юноши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4-15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45 кг., до 50 кг., до 55 кг., до 60 кг., свыше 60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 xml:space="preserve">Девушки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4-15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50 кг., до 55 кг., свыше 5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Юниоры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6-17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60 кг., до 65 кг., до 70 кг., до 75 кг., свыше 7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Юниорки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6-17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вес </w:t>
            </w:r>
            <w:r>
              <w:rPr>
                <w:b/>
                <w:spacing w:val="-4"/>
                <w:szCs w:val="24"/>
              </w:rPr>
              <w:t>до 55 кг, до 60 кг, св 60 кг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Мужчины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тарше 18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70 кг., до 80 кг., до 90 кг., свыше 90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Женщины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тарше 18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55 кг., до 65 кг., свыше 65 кг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</w:tr>
    </w:tbl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дгруппа Б</w:t>
      </w:r>
      <w:r>
        <w:rPr>
          <w:rFonts w:cs="Times New Roman" w:ascii="Times New Roman" w:hAnsi="Times New Roman"/>
          <w:sz w:val="28"/>
          <w:szCs w:val="28"/>
        </w:rPr>
        <w:t xml:space="preserve"> (Спортсмены имеющие квалификацию до 7 кю включительно, не являющиеся призёрами других соревнований уровня субъекта РФ и выше.)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6804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Юноши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Девушки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2-13 лет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2-13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40 кг., до 45 кг., до 50 кг., до 55 кг., свыше 55 кг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45 кг., до 50 кг., свыше 50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Юноши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4-15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45 кг., до 50 кг., до 55 кг., до 60 кг., свыше 60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Девушки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4-15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50 кг., до 55 кг., свыше 5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Юниоры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6-17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60 кг., до 65 кг., до 70 кг., до 75 кг., свыше 7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Юниорки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6-17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вес </w:t>
            </w:r>
            <w:r>
              <w:rPr>
                <w:b/>
                <w:spacing w:val="-4"/>
                <w:szCs w:val="24"/>
              </w:rPr>
              <w:t>до 55 кг, до 60 кг, св 60 кг;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Мужчины 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тарше 18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70 кг., до 80 кг., до 90 кг., свыше 90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Женщины           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Старше 18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55 кг., до 65 кг., свыше 65 кг.</w:t>
            </w:r>
          </w:p>
        </w:tc>
      </w:tr>
    </w:tbl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5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ы соревнований оставляют за собой право изменить весовые категории после проведения мандатной комиссии, если в категории заявлено менее 6 участников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2. Расписание мероприятий соревнований:</w:t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2" w:leader="none"/>
        </w:tabs>
        <w:spacing w:lineRule="auto" w:line="276" w:before="0" w:after="200"/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м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:00-18:00 – заезд и размещение коман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:00-19:00 – регистрация участник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:00-20:00 – судейский семинар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72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м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:00 – начало отборочных поединков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:00-18:00 – совещание оргкомитет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м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00 – торжественное открытие турнир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30-14:30  -  финальные поедин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:00 – награждение победителей и призёро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м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ъезда команд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ind w:right="283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егламент поединков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едварительные бои- 2 мин.- обязательное решение судей.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финальные, финальные бои в категориях: мл. юноши, юноши, девушки - 2 мин.</w:t>
      </w:r>
      <w:r>
        <w:rPr>
          <w:rFonts w:cs="Times New Roman" w:ascii="Times New Roman" w:hAnsi="Times New Roman"/>
          <w:color w:val="000000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мин.- взвешивание (разница в весе - 2,5 кг), если вес бойцов равный, дается дополнительно 1 минута поединка.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тегориях  юниоры, юниорки, мужчины, женщины- полуфинальные, финальные бои - 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мин.+2 мин.- взвешивание .(разница в весе - 3 кг), если вес бойцов равный, дается дополнительно 2 минуты поединк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неявке спортсмена на татами после объявления его фамилии в течение 30 секунд спортсмену засчитывается поражение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подведения итогов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1. Соревнования по кумитэ проводятся по системе с выбыванием после одного поражения, согласно правилам соревнований. 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официальных итогов результатов соревнований на бумажном и электронном носителях производится не позднее чем через 10 дней после их окончания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граждение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Победители и призеры соревнований награждаются медалями, дипломами и кубками соответствующих степеней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ополнительно могут устанавливаться призы спонсорами и другими организациями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нансовые условия учас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инансовые расходы по проведению и формированию призового фонда турнира возлагаются на: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ий региональный благотворительный фонд «Развития и поддержки Кубанского спорта» (ФРПКС) - финансирует турнир за счет внебюджетных средств и средств благотворителей, аккумулируемых на счете  ФРПКС. Средства расходуются на формирование призового фонда, рекламу турнира, представительские расхо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, проживание, питание участников - за счет командирующ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ый взнос с членов Федерации кёкусин-кан каратэ-до – 1000р. С членов других федераций, участников АКР – 2000р.</w:t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змещение участни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астники и члены команд размещаются на территории комплекса «Аквалоо»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21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-х, 4-х местное размещение + питание (шведский стол) – 1700р. с одного человека в сут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у сумму входит проживание, питание и пользование спортивными сооруж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услуги комплекс «Аквалоо» предоставляет всем желающим по действующим тарифам.</w:t>
      </w:r>
    </w:p>
    <w:p>
      <w:pPr>
        <w:pStyle w:val="Normal"/>
        <w:ind w:right="283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явки на участие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Предварительные заявки  на участие направлять по адресу: 350047, г. Краснодар, ул. 3-я линия, 4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o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ffi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 05 мая 2015 г. (Приложение 2) Справки по тел. +7 961-50-92-053; </w:t>
      </w:r>
      <w:r>
        <w:rPr>
          <w:rFonts w:cs="Times New Roman" w:ascii="Times New Roman" w:hAnsi="Times New Roman"/>
          <w:color w:val="000000"/>
          <w:sz w:val="28"/>
          <w:szCs w:val="28"/>
        </w:rPr>
        <w:t>+7</w:t>
      </w:r>
      <w:r>
        <w:rPr>
          <w:rFonts w:cs="Times New Roman" w:ascii="Times New Roman" w:hAnsi="Times New Roman"/>
          <w:sz w:val="28"/>
          <w:szCs w:val="28"/>
        </w:rPr>
        <w:t>(861) 9442112.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 на размещение направлять по тел. +7(961)5092053,  Видюлина Оксана Алексеевна, либо п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ra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3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тензии команд,  не подавших своевременно заявки на участие и проживание не принимаются.</w:t>
      </w:r>
    </w:p>
    <w:p>
      <w:pPr>
        <w:pStyle w:val="Normal"/>
        <w:ind w:left="-142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left="-142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НИМАНИЕ!!! Подтвердите получение вашей заявки на участие звонком в Оргкомитет соревнований!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Оригинал заявки, вместе с иными указанными документами, предоставляется официальным представителем команды в мандатную комиссию. 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нимание!!! Подпись и печать врача на заявке действительна в течение 10 дней!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Несвоевременно поданные или неправильно оформленные заявки не принимаются.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Настоящий Регламент не является официальным вызовом на турнир. Не служит основанием для оформления командировочных путевок.  </w:t>
      </w:r>
    </w:p>
    <w:p>
      <w:pPr>
        <w:pStyle w:val="Normal"/>
        <w:ind w:left="-142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4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k93karate@mail.ru" TargetMode="External"/><Relationship Id="rId3" Type="http://schemas.openxmlformats.org/officeDocument/2006/relationships/hyperlink" Target="mailto:krok93karate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4:12:00Z</dcterms:created>
  <dc:creator>Саша</dc:creator>
  <dc:description/>
  <dc:language>en-US</dc:language>
  <cp:lastModifiedBy>Оксана</cp:lastModifiedBy>
  <cp:lastPrinted>2008-02-06T09:51:00Z</cp:lastPrinted>
  <dcterms:modified xsi:type="dcterms:W3CDTF">2015-03-14T14:12:00Z</dcterms:modified>
  <cp:revision>2</cp:revision>
  <dc:subject/>
  <dc:title>ПОЛОЖЕНИЕ</dc:title>
</cp:coreProperties>
</file>